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-202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1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以志愿汇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APP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例：信用工时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时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需另附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（活动类别包括不限于：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助残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生态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平安巡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实践培训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区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大型活动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抢险救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网络文明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会管理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化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海外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西部开发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三下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应急救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红色宣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明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科技保护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为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关心下一代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医疗健康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乡村振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）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申请人：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评审，同意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同学当选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至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FF0000"/>
          <w:szCs w:val="21"/>
        </w:rPr>
        <w:t>注：本学年志愿服务时数统计范围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——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2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，每日工时上限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，若超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则按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志愿者协会二〇</w:t>
      </w:r>
      <w:bookmarkEnd w:id="0"/>
      <w:r>
        <w:rPr/>
        <w:t>二一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cp:keywords/>
  <dc:language>en-US</dc:language>
  <cp:lastModifiedBy>肖 治东</cp:lastModifiedBy>
  <dcterms:modified xsi:type="dcterms:W3CDTF">2021-03-25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